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Do Generalnej Dyrekcji Dróg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Krajowych i Autostrad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Oddział w Warszawi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Rejon w Płocku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dane Oferent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Nawiązując do ogłoszenia o przetargu publicznym 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przedaż kotła</w:t>
      </w:r>
      <w:r>
        <w:rPr/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IESSMANN Vitola 100”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ena wywoławcza: 3.300 zł brutto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słownie: trzy tysiące trzysta złotych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KŁADAMY OFERT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na kupno przedmiotu sprzedaży zgodnie z Dokumentacją Przetargową dla zad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przedaż kotła</w:t>
      </w:r>
      <w:r>
        <w:rPr/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IESSMANN Vitola 100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”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FERUJEMY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enę brutto </w:t>
        <w:br/>
        <w:t>……………………………………………………………………………………….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ŚWIADCZAMY</w:t>
      </w:r>
      <w:r>
        <w:rPr>
          <w:rFonts w:eastAsia="Times New Roman" w:cs="Verdana" w:ascii="Verdana" w:hAnsi="Verdana"/>
          <w:sz w:val="20"/>
          <w:szCs w:val="20"/>
          <w:lang w:eastAsia="pl-PL"/>
        </w:rPr>
        <w:t>, że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-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  <w:tab/>
      </w:r>
      <w:r>
        <w:rPr>
          <w:rFonts w:eastAsia="Times New Roman"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 Rejonu w Płocku, Ślepkowo Szlacheckie 22, 09-451 Radzanowo.</w:t>
      </w:r>
    </w:p>
    <w:p>
      <w:pPr>
        <w:pStyle w:val="Normal"/>
        <w:spacing w:lineRule="auto" w:line="240" w:before="0" w:after="240"/>
        <w:ind w:left="144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36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WADIUM</w:t>
      </w:r>
      <w:r>
        <w:rPr>
          <w:rFonts w:eastAsia="Times New Roman"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240"/>
        <w:ind w:left="36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...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, dnia .......................</w:t>
        <w:br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podpis przedstawiciela Oferenta wraz z pieczęcią lub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zytelny podpis Oferenta, telefon kontaktowy)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KUPUJĄCEGO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587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Rejon w Płock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25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Rejon w Płock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(dane Kupującego)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jąc ofertę w przetargu publicznym na: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i/>
          <w:sz w:val="24"/>
          <w:szCs w:val="28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przedaż kotła</w:t>
      </w:r>
      <w:r>
        <w:rPr/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IESSMANN Vitola 100</w:t>
      </w:r>
      <w:r>
        <w:rPr>
          <w:rFonts w:eastAsia="Times New Roman" w:cs="Verdana" w:ascii="Verdana" w:hAnsi="Verdana"/>
          <w:b/>
          <w:sz w:val="24"/>
          <w:szCs w:val="28"/>
          <w:lang w:eastAsia="pl-PL"/>
        </w:rPr>
        <w:t>”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</w:rPr>
        <w:t>Oświadczam, że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Zapoznałem się ze stanem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noszę odpowiedzialność za skutki wynikające z rezygnacji z oględzin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oznałem się z projektem umowy i nie wnoszę uwag co do jej formy i treści. Akceptuję umowę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wystarczające zabezpieczenie finansowe pozwalające na dokonanie zapłaty faktury za zakupiony majątek ruchomy.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0"/>
        <w:jc w:val="both"/>
        <w:rPr/>
      </w:pPr>
      <w:r>
        <w:rPr>
          <w:rFonts w:cs="Verdana" w:ascii="Verdana" w:hAnsi="Verdana"/>
        </w:rPr>
        <w:t>W terminie określonym w umowie jestem w stanie dokonać wywozu zakupionego zbędnego majątku ruchomego – na własny koszt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dnia …………………………</w:t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</w:t>
        <w:br/>
        <w:t xml:space="preserve">(podpis Kupującego wraz z pieczęcią 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ub czytelny podpis Kupującego)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atnika VAT*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wiązku z §35 pkt. 8 rozporządzenia Ministra Finansów z dnia 22 marca 2002 roku w sprawie wykonania przepisów ustawy o podatku od towarów i usług oraz o podatku akcyzowym (Dz. U. Nr. 27, poz. 268) oświadczamy, że jako podatnicy podatku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NIP: ___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</w:rPr>
        <w:t>REGON: 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PESEL:_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/>
      </w:pPr>
      <w:r>
        <w:rPr>
          <w:rFonts w:cs="Verdana" w:ascii="Verdana" w:hAnsi="Verdana"/>
          <w:sz w:val="22"/>
          <w:szCs w:val="22"/>
        </w:rPr>
        <w:t>…………………………………</w:t>
      </w:r>
      <w:r>
        <w:rPr>
          <w:rFonts w:cs="Verdana" w:ascii="Verdana" w:hAnsi="Verdana"/>
          <w:sz w:val="22"/>
          <w:szCs w:val="22"/>
        </w:rPr>
        <w:t>. dnia ………….202</w:t>
      </w:r>
      <w:r>
        <w:rPr>
          <w:rFonts w:cs="Verdana" w:ascii="Verdana" w:hAnsi="Verdana"/>
          <w:sz w:val="22"/>
          <w:szCs w:val="22"/>
          <w:lang w:val="pl-PL"/>
        </w:rPr>
        <w:t>1</w:t>
      </w:r>
      <w:r>
        <w:rPr>
          <w:rFonts w:cs="Verdana" w:ascii="Verdana" w:hAnsi="Verdana"/>
          <w:sz w:val="22"/>
          <w:szCs w:val="22"/>
        </w:rPr>
        <w:t xml:space="preserve"> roku</w:t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jc w:val="right"/>
        <w:rPr/>
      </w:pPr>
      <w:r>
        <w:rPr>
          <w:rFonts w:cs="Verdana" w:ascii="Verdana" w:hAnsi="Verdana"/>
          <w:sz w:val="22"/>
          <w:szCs w:val="22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(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>lub czytelny podpis Oferenta)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4820" w:leader="none"/>
        </w:tabs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*</w:t>
      </w:r>
      <w:r>
        <w:rPr>
          <w:rFonts w:cs="Verdana" w:ascii="Verdana" w:hAnsi="Verdana"/>
        </w:rPr>
        <w:t>sporządzają tylko podatnicy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240"/>
        <w:jc w:val="right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 xml:space="preserve">Wzór umowy 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1 r. poz. 578), została zawarta umowa o następującej treści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426" w:hanging="426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sprzedaje, a Kupujący kupuje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kocioł VIESSMANN Vitola 100 należący do GDDKiA Oddział w Warszawie Rejon w Płocku znajdujący się na terenie Rejonu w Płocku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ustalają cenę kotła będącego przedmiotem umowy zgodnie z ofertą Kupującego z dnia w wysokości […] zł brutto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tytule przelewu należy wpisać: numer umowy</w:t>
      </w:r>
      <w:r>
        <w:rPr>
          <w:rFonts w:cs="Verdana" w:ascii="Verdana" w:hAnsi="Verdana"/>
          <w:strike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datę umowy, oraz podać nazwę Rejonu GDDKiA od którego dokonywany jest zakup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godnie z art. 17 ust 1 pkt 7 ustawy o podatku od towarów i usług Kupujący zobowiązany jest rozliczyć podatek od towarów i usług, w związku z powyższym Sprzedający nie opodatkowuje sprzedaży kotła. W Fakturze VAT będzie zawarta adnotacja, że podatek rozlicza Kupując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Piec będący przedmiotem niniejszej umowy zostanie wydany Kupującemu wyłącznie po przedstawieniu dowodu uiszczenia ceny określonej w § 1 ust. 2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pieca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 odebrania zakupionego pieca w wyznaczonym terminie, Sprzedający będzie mógł skorzystać z uprawnień,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 i załadunek odbywać się będzie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pieca przez osoby trzecie, przed odbiorem pierwszej partii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kotł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uszkodzenia terenu lub mienia. 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Akapitzlist"/>
        <w:spacing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Kupującego z dnia ...................... -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 –odbiorczy - załącznik nr 2 do umowy;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ady przetwarzania danych osobowych- załącznik nr 3 do umowy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Calibri"/>
          <w:b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F497D"/>
          <w:lang w:eastAsia="pl-PL"/>
        </w:rPr>
      </w:pPr>
      <w:r>
        <w:rPr>
          <w:rFonts w:cs="Calibri"/>
          <w:b/>
          <w:color w:val="1F497D"/>
          <w:lang w:eastAsia="pl-PL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Strony zgodnie oświadczają, że wszelkie informacje uzyskane w trakcie realizacji niniejszej Umowy będą traktowane jako poufne i stanowiące tajemnicę Zamawiającego, zaś ich ujawnienie wymaga każdorazowej akceptacji przez Zamawiającego na piśmie, </w:t>
        <w:br/>
        <w:t>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3) których ujawnienie może być wymagane na podstawie przepisów prawa, orzeczenia sądu lub decyzji właściwego organu władzy publicznej.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  <w:t xml:space="preserve">Załączniki: 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>Oferta kupującego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 xml:space="preserve">Protokół zdawczo – odbiorczy 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 xml:space="preserve">Zasady przetwarzania danych osobowych </w:t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Protokół zdawczo – odbiorcz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Sporządzony dnia………………………. w Ślepkowie Szlacheckim na okoliczność sprzedaży kotła VIESSMANN Vitola 1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odstawę przekazania kotła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Oddział w Warszawie a firmą ............................................................................................................................................................. </w:t>
        <w:br/>
        <w:t xml:space="preserve">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(przedstawiciel Generalnej Dyrekcji Dróg Krajowych i Autostrad - stanowisko imię i nazwisk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firma kupująca- stanowisko imię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                     </w:t>
      </w:r>
      <w:r>
        <w:rPr/>
        <w:t xml:space="preserve">PRZEDMIOT PRZEKAZANIA: </w:t>
      </w:r>
    </w:p>
    <w:tbl>
      <w:tblPr>
        <w:tblW w:w="7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74"/>
      </w:tblGrid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zwa 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Kocioł VIESSMANN Vitola 100 z 4 zbiornikami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/ Wyżej wymieniony kocioł został wydany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4/ Kupujący z dniem wydania przedmiotu umowy – kotła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. GDDKiA.)                                                                                                                       </w:t>
        <w:tab/>
        <w:t xml:space="preserve">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ełnić po końcowym odbiorze kotła w przypadku odbioru parti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Strony stwierdzają, że teren po zabraniu pieca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. GDDKiA.)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exact" w:line="240" w:before="0" w:after="240"/>
        <w:jc w:val="right"/>
        <w:rPr/>
      </w:pPr>
      <w:bookmarkStart w:id="0" w:name="_1704533742"/>
      <w:bookmarkEnd w:id="0"/>
      <w:r>
        <w:rPr/>
        <w:drawing>
          <wp:inline distT="0" distB="0" distL="0" distR="0">
            <wp:extent cx="6397625" cy="8787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40" w:before="0" w:after="24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od@gddkia.gov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42:00Z</dcterms:created>
  <dc:creator>Kokosińska Mirosława</dc:creator>
  <dc:description/>
  <cp:keywords/>
  <dc:language>en-US</dc:language>
  <cp:lastModifiedBy>Filipkowska Emilia</cp:lastModifiedBy>
  <cp:lastPrinted>2021-11-05T13:52:00Z</cp:lastPrinted>
  <dcterms:modified xsi:type="dcterms:W3CDTF">2023-10-19T08:42:00Z</dcterms:modified>
  <cp:revision>2</cp:revision>
  <dc:subject/>
  <dc:title/>
</cp:coreProperties>
</file>